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logy Pre/Post Assess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osystem Un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following criteria to rank your understanding of the concepts below: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never even heard of it before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heard of it but that is it, I can’t define it.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n define it, but can’t really explain it</w:t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an define it and explain it because I know exactly what it 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493"/>
        <w:gridCol w:w="1494"/>
      </w:tblGrid>
      <w:tr>
        <w:trPr>
          <w:trHeight w:val="27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 ratin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 rating</w:t>
            </w:r>
          </w:p>
        </w:tc>
      </w:tr>
      <w:tr>
        <w:trPr>
          <w:trHeight w:val="31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osphere, ecosystem, community, populatio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Cycles of matter (carbon, nitrogen, oxygen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nergy flo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biotic and biotic facto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Food chai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Trophic levels (producer, consumer, decomposer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Cooperation and competition among organism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Human modification/destruction of ecosystem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Renewable and nonrenewable resourc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following criteria to rank your understanding and ability to successfully complete the following skills below: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hink I could start the task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uld start the task, and do some steps but would not be able to complete it on my own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uld start and finish the task, but I am not completely positive it would be correct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uld complete the entire task on my own, explain the process and am confident it would be correct</w:t>
      </w:r>
    </w:p>
    <w:p>
      <w:pPr>
        <w:pStyle w:val="ColorfulListAccent1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30"/>
        <w:gridCol w:w="144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lls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 r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 rating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scribe how an ecosystem is related to the biosphe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iagram the cycles of matter through an ecosystem (carbon, nitrogen, oxygen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iagram how energy flows through an ecosyst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Distinguish between abiotic and biotic features of an ecosystem and describe relationsh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nstruct a model of a food ch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Identify the trophic levels within an ecosys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Analyze interactions among organisms within an ecosys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Predict the changes that take place when human’s modify/destroy an ecosys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Distinguish between renewable and nonrenewable natural resourc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 Recognize ways they can reduce their use of natural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During your post rating, choose up to four skills to focus on during the station review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58:00Z</dcterms:created>
  <dc:creator>drake.edu</dc:creator>
  <dc:description/>
  <dc:language>en-US</dc:language>
  <cp:lastModifiedBy>Anna</cp:lastModifiedBy>
  <cp:lastPrinted>2010-05-11T16:46:00Z</cp:lastPrinted>
  <dcterms:modified xsi:type="dcterms:W3CDTF">2010-05-12T01:58:00Z</dcterms:modified>
  <cp:revision>2</cp:revision>
  <dc:subject/>
  <dc:title/>
</cp:coreProperties>
</file>